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uk-UA" w:eastAsia="en-US"/>
        </w:rPr>
        <w:t>ІІ скликання  від  16 січня 2019 року  № 7-50/2019 «Про міський   бюджет  м.Ніжина  на 2019 рік» від 27.03.2019 року».</w:t>
      </w:r>
    </w:p>
    <w:p>
      <w:pPr>
        <w:pStyle w:val="Normal"/>
        <w:jc w:val="center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w:t>(на чергову 65 сесію міської ради від 24 грудня 2019 року)</w:t>
      </w:r>
    </w:p>
    <w:p>
      <w:pPr>
        <w:pStyle w:val="Normal"/>
        <w:jc w:val="center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розпорядження ОДА  від 10.12.2019 № 116 щодо виділення міському бюджету м.Ніжина додаткової  іншої субвенції із обласного бюджету місцевим бюджетам  на виконання доручень виборців депутатами обласної ради на 2019 рік в сумі 15 800 грн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акож включено зменшення обсягу субвенції з державного бюджету на соціально-економічний розвиток на 294 590 грн. згідно рішення КМУ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 зверненнями бюджетних установ проведено корегування планових показників на 2019 рік з урахуванням фактичного використання коштів та зареєстрованих фінансових зобов’язань. 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цілому доходи і видатки бюджету зменшені на 3 854 776 грн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рім того, до проекту рішення включено зміни в межах кошторисних призначень по міському бюджету та по субвенції на оплату ЖКП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Розпорядження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Департаменту фінансів ОДА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алізація проекту рішення не передбачає  виділення додаткових кош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чальник фінансового управління                          Л.В.Писаренко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и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и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19-10-21T11:41:00Z</cp:lastPrinted>
  <dcterms:modified xsi:type="dcterms:W3CDTF">2019-12-21T12:10:00Z</dcterms:modified>
  <cp:revision>234</cp:revision>
  <dc:subject/>
  <dc:title/>
</cp:coreProperties>
</file>